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2.17) 03-06.97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ктябрьский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0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41"/>
        <w:gridCol w:w="467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02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00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00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010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03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8"/>
        <w:gridCol w:w="4396"/>
      </w:tblGrid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А-165 «Лермонтов-Черкес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Октябрьский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-165 «Лермонтов - Черкес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Ессентуки - Суворовская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-157 «Минеральные Воды (аэропорт) -Кисловод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словодск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-157 «Минеральные Воды (аэропорт) -Кисловод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ргустан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ргустан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-157 «Минеральные Воды (аэропорт) -Кисловод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-217 «"Кавказ" автомобильная дорога М-4 "Дон" - Владикавказ - Грозный - Махачкала -граница с Азербайджанской Республикой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8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-217 «"Кавказ" автомобильная дорога М-4 "Дон" - Владикавказ - Грозный - Махачкала -граница с Азербайджанской Республикой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8"/>
        <w:gridCol w:w="4396"/>
      </w:tblGrid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-217 «"Кавказ" автомобильная дорога М-4 "Дон" - Владикавказ - Грозный - Махачкала -граница с Азербайджанской Республикой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-217 «"Кавказ" автомобильная дорога М-4 "Дон" - Владикавказ - Грозный - Махачкала -граница с Азербайджанской Республикой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-157 «Минеральные Воды (аэропорт) -Кисловод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словодск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-157 «Минеральные Воды (аэропорт) -Кисловод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Ессентуки - Суворовская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-165 «Лермонтов - Черкес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А-165 «Лермонтов-Черкес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Октябрьски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8"/>
        <w:gridCol w:w="1733"/>
        <w:gridCol w:w="1666"/>
        <w:gridCol w:w="1405"/>
        <w:gridCol w:w="2010"/>
      </w:tblGrid>
      <w:tr>
        <w:trPr>
          <w:trHeight w:val="295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418"/>
        <w:gridCol w:w="1569"/>
        <w:gridCol w:w="1544"/>
        <w:gridCol w:w="1418"/>
        <w:gridCol w:w="1548"/>
        <w:gridCol w:w="1440"/>
      </w:tblGrid>
      <w:tr>
        <w:trPr>
          <w:trHeight w:val="283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2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1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5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4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8"/>
      <w:szCs w:val="28"/>
    </w:rPr>
  </w:style>
  <w:style w:type="character" w:styleId="FontStyle18">
    <w:name w:val="Font Style18"/>
    <w:basedOn w:val="DefaultParagraphFont"/>
    <w:qFormat/>
    <w:rPr>
      <w:rFonts w:ascii="Arial Black" w:hAnsi="Arial Black" w:eastAsia="Times New Roman" w:cs="Arial Black"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4</Characters>
  <CharactersWithSpaces>2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36:00Z</dcterms:created>
  <dc:creator/>
  <dc:description/>
  <dc:language>en-US</dc:language>
  <cp:lastModifiedBy/>
  <dcterms:modified xsi:type="dcterms:W3CDTF">2018-01-26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